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39963535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50560240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